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865829924"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1695681625"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036973536"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544583340"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568877570"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588609381"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1536732673"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1071655546"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1945292822"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1940851428"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5696887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27988372"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